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  <w:szCs w:val="36"/>
        </w:rPr>
      </w:pPr>
      <w:r>
        <w:rPr>
          <w:sz w:val="36"/>
          <w:szCs w:val="36"/>
        </w:rPr>
        <w:t xml:space="preserve">Referensblankett för utvärdering av </w:t>
        <w:br/>
        <w:t xml:space="preserve">Anbudsgivarens förmåga avseende </w:t>
        <w:br/>
        <w:t>utförande av uppdrag</w:t>
      </w:r>
    </w:p>
    <w:p>
      <w:pPr>
        <w:pStyle w:val="Normal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värdesberäkning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”</w:t>
      </w:r>
      <w:r>
        <w:rPr>
          <w:rFonts w:cs="Arial" w:ascii="Arial" w:hAnsi="Arial"/>
        </w:rPr>
        <w:t>E</w:t>
      </w:r>
      <w:r>
        <w:rPr>
          <w:rFonts w:cs="Arial" w:ascii="Arial" w:hAnsi="Arial"/>
          <w:u w:val="single"/>
        </w:rPr>
        <w:t>j</w:t>
      </w:r>
      <w:r>
        <w:rPr>
          <w:rFonts w:cs="Arial" w:ascii="Arial" w:hAnsi="Arial"/>
        </w:rPr>
        <w:t xml:space="preserve"> acceptabelt” = +50 000 SE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”</w:t>
      </w:r>
      <w:r>
        <w:rPr>
          <w:rFonts w:cs="Arial" w:ascii="Arial" w:hAnsi="Arial"/>
        </w:rPr>
        <w:t>OK” = - 20 000 SE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”</w:t>
      </w:r>
      <w:r>
        <w:rPr>
          <w:rFonts w:cs="Arial" w:ascii="Arial" w:hAnsi="Arial"/>
        </w:rPr>
        <w:t>Utmärkt” = -100 000 SE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åga 1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ur bedömer ni Anbudsgivarens förmåga att omsätta uppsatta mål samt nå önskat resultat i uppdrage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 Ej acceptabelt        </w:t>
        <w:tab/>
        <w:tab/>
        <w:t xml:space="preserve">2 OK        </w:t>
        <w:tab/>
        <w:tab/>
        <w:t xml:space="preserve">3 Utmärkt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.9pt;height:20.9pt" type="#_x0000_t75"/>
          <w:control r:id="rId2" w:name="CheckBox1" w:shapeid="control_shape_0"/>
        </w:objec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object>
          <v:shape id="control_shape_1" o:allowincell="t" style="width:14.9pt;height:20.9pt" type="#_x0000_t75"/>
          <w:control r:id="rId3" w:name="CheckBox12" w:shapeid="control_shape_1"/>
        </w:object>
      </w:r>
      <w:r>
        <w:rPr>
          <w:rFonts w:cs="Arial" w:ascii="Arial" w:hAnsi="Arial"/>
        </w:rPr>
        <w:t xml:space="preserve">       </w:t>
        <w:tab/>
        <w:tab/>
      </w:r>
      <w:r>
        <w:rPr>
          <w:rFonts w:cs="Arial" w:ascii="Arial" w:hAnsi="Arial"/>
        </w:rPr>
        <w:object>
          <v:shape id="control_shape_2" o:allowincell="t" style="width:14.9pt;height:20.9pt" type="#_x0000_t75"/>
          <w:control r:id="rId4" w:name="CheckBox14" w:shapeid="control_shape_2"/>
        </w:object>
      </w:r>
      <w:r>
        <w:rPr>
          <w:rFonts w:cs="Arial" w:ascii="Arial" w:hAnsi="Arial"/>
        </w:rPr>
        <w:t xml:space="preserve">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304"/>
          <w:tab w:val="left" w:pos="5508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508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åga 2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ur bedömer ni Anbudsgivarens övergripande dialog och samarbetsförmåga med avtalsansvarig hos er och eventuellt övriga konsulter/berörda parter i specifika projek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 Ej acceptabelt        </w:t>
        <w:tab/>
        <w:tab/>
        <w:t xml:space="preserve">2 OK        </w:t>
        <w:tab/>
        <w:tab/>
        <w:t xml:space="preserve">3 Utmärkt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>
          <v:shape id="control_shape_3" o:allowincell="t" style="width:14.9pt;height:20.9pt" type="#_x0000_t75"/>
          <w:control r:id="rId5" w:name="CheckBox15" w:shapeid="control_shape_3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object>
          <v:shape id="control_shape_4" o:allowincell="t" style="width:14.9pt;height:20.9pt" type="#_x0000_t75"/>
          <w:control r:id="rId6" w:name="CheckBox111" w:shapeid="control_shape_4"/>
        </w:object>
      </w:r>
      <w:r>
        <w:rPr>
          <w:rFonts w:cs="Arial" w:ascii="Arial" w:hAnsi="Arial"/>
        </w:rPr>
        <w:t xml:space="preserve">     </w:t>
        <w:tab/>
        <w:tab/>
      </w:r>
      <w:r>
        <w:rPr>
          <w:rFonts w:cs="Arial" w:ascii="Arial" w:hAnsi="Arial"/>
        </w:rPr>
        <w:object>
          <v:shape id="control_shape_5" o:allowincell="t" style="width:14.9pt;height:20.9pt" type="#_x0000_t75"/>
          <w:control r:id="rId7" w:name="CheckBox121" w:shapeid="control_shape_5"/>
        </w:object>
      </w:r>
      <w:r>
        <w:rPr>
          <w:rFonts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508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åga 3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ur bedömer ni Anbudsgivarens förmåga att sätta sig in i uppdrag och förstå dess olika utmaningar (exempelvis olika processer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 Ej acceptabelt        </w:t>
        <w:tab/>
        <w:tab/>
        <w:t xml:space="preserve">2 OK        </w:t>
        <w:tab/>
        <w:tab/>
        <w:t xml:space="preserve">3 Utmärkt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>
          <v:shape id="control_shape_6" o:allowincell="t" style="width:14.9pt;height:20.9pt" type="#_x0000_t75"/>
          <w:control r:id="rId8" w:name="CheckBox16" w:shapeid="control_shape_6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object>
          <v:shape id="control_shape_7" o:allowincell="t" style="width:14.9pt;height:20.9pt" type="#_x0000_t75"/>
          <w:control r:id="rId9" w:name="CheckBox112" w:shapeid="control_shape_7"/>
        </w:object>
      </w:r>
      <w:r>
        <w:rPr>
          <w:rFonts w:cs="Arial" w:ascii="Arial" w:hAnsi="Arial"/>
        </w:rPr>
        <w:t xml:space="preserve">     </w:t>
        <w:tab/>
        <w:tab/>
      </w:r>
      <w:r>
        <w:rPr>
          <w:rFonts w:cs="Arial" w:ascii="Arial" w:hAnsi="Arial"/>
        </w:rPr>
        <w:object>
          <v:shape id="control_shape_8" o:allowincell="t" style="width:14.9pt;height:20.9pt" type="#_x0000_t75"/>
          <w:control r:id="rId10" w:name="CheckBox122" w:shapeid="control_shape_8"/>
        </w:object>
      </w:r>
      <w:r>
        <w:rPr>
          <w:rFonts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åga 4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ur bedömer ni Anbudsgivarens förmåga att hantera kontakten med era olika verksamheter i det dagliga arbetet (arbetsprocess, bemötande, engagemang, kunskap, kvalité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 Ej acceptabelt        </w:t>
        <w:tab/>
        <w:tab/>
        <w:t xml:space="preserve">2 OK        </w:t>
        <w:tab/>
        <w:tab/>
        <w:t xml:space="preserve">3 Utmärkt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>
          <v:shape id="control_shape_9" o:allowincell="t" style="width:14.9pt;height:20.9pt" type="#_x0000_t75"/>
          <w:control r:id="rId11" w:name="CheckBox17" w:shapeid="control_shape_9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object>
          <v:shape id="control_shape_10" o:allowincell="t" style="width:14.9pt;height:20.9pt" type="#_x0000_t75"/>
          <w:control r:id="rId12" w:name="CheckBox113" w:shapeid="control_shape_10"/>
        </w:object>
      </w:r>
      <w:r>
        <w:rPr>
          <w:rFonts w:cs="Arial" w:ascii="Arial" w:hAnsi="Arial"/>
        </w:rPr>
        <w:t xml:space="preserve">     </w:t>
        <w:tab/>
        <w:tab/>
      </w:r>
      <w:r>
        <w:rPr>
          <w:rFonts w:cs="Arial" w:ascii="Arial" w:hAnsi="Arial"/>
        </w:rPr>
        <w:object>
          <v:shape id="control_shape_11" o:allowincell="t" style="width:14.9pt;height:20.9pt" type="#_x0000_t75"/>
          <w:control r:id="rId13" w:name="CheckBox123" w:shapeid="control_shape_11"/>
        </w:object>
      </w:r>
      <w:r>
        <w:rPr>
          <w:rFonts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åga 5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ur bedömer ni Anbudsgivarens förmåga att hålla uppsatta tider enligt fastställd tidplan samt krav på exempelvis leveranstider i avtale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</w:rPr>
        <w:t xml:space="preserve">1 Ej acceptabelt        </w:t>
        <w:tab/>
        <w:tab/>
        <w:t xml:space="preserve">2 OK        </w:t>
        <w:tab/>
        <w:tab/>
        <w:t xml:space="preserve">3 Utmärkt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>
          <v:shape id="control_shape_12" o:allowincell="t" style="width:14.9pt;height:20.9pt" type="#_x0000_t75"/>
          <w:control r:id="rId14" w:name="CheckBox18" w:shapeid="control_shape_12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object>
          <v:shape id="control_shape_13" o:allowincell="t" style="width:14.9pt;height:20.9pt" type="#_x0000_t75"/>
          <w:control r:id="rId15" w:name="CheckBox114" w:shapeid="control_shape_13"/>
        </w:object>
      </w:r>
      <w:r>
        <w:rPr>
          <w:rFonts w:cs="Arial" w:ascii="Arial" w:hAnsi="Arial"/>
        </w:rPr>
        <w:t xml:space="preserve">     </w:t>
        <w:tab/>
        <w:tab/>
      </w:r>
      <w:r>
        <w:rPr>
          <w:rFonts w:cs="Arial" w:ascii="Arial" w:hAnsi="Arial"/>
        </w:rPr>
        <w:object>
          <v:shape id="control_shape_14" o:allowincell="t" style="width:14.9pt;height:20.9pt" type="#_x0000_t75"/>
          <w:control r:id="rId16" w:name="CheckBox124" w:shapeid="control_shape_14"/>
        </w:object>
      </w:r>
      <w:r>
        <w:rPr>
          <w:rFonts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åga 6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ur bedömer ni Anbudsgivarens organisation och kapacitet vad gäller förmåga att leverera konsulttjänster inom RPA med hänsyn till följande nyckelord; resultat, samarbetsförmåga, engagemang, förståelse, kompetens, kvalité samt tidpla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</w:rPr>
        <w:t xml:space="preserve">1 Ej acceptabelt        </w:t>
        <w:tab/>
        <w:tab/>
        <w:t xml:space="preserve">2 OK        </w:t>
        <w:tab/>
        <w:tab/>
        <w:t xml:space="preserve">3 Utmärkt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>
          <v:shape id="control_shape_15" o:allowincell="t" style="width:14.9pt;height:20.9pt" type="#_x0000_t75"/>
          <w:control r:id="rId17" w:name="CheckBox19" w:shapeid="control_shape_15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object>
          <v:shape id="control_shape_16" o:allowincell="t" style="width:14.9pt;height:20.9pt" type="#_x0000_t75"/>
          <w:control r:id="rId18" w:name="CheckBox115" w:shapeid="control_shape_16"/>
        </w:object>
      </w:r>
      <w:r>
        <w:rPr>
          <w:rFonts w:cs="Arial" w:ascii="Arial" w:hAnsi="Arial"/>
        </w:rPr>
        <w:t xml:space="preserve">     </w:t>
        <w:tab/>
        <w:tab/>
      </w:r>
      <w:r>
        <w:rPr>
          <w:rFonts w:cs="Arial" w:ascii="Arial" w:hAnsi="Arial"/>
        </w:rPr>
        <w:object>
          <v:shape id="control_shape_17" o:allowincell="t" style="width:14.9pt;height:20.9pt" type="#_x0000_t75"/>
          <w:control r:id="rId19" w:name="CheckBox125" w:shapeid="control_shape_17"/>
        </w:object>
      </w:r>
      <w:r>
        <w:rPr>
          <w:rFonts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te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amn: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</w:rPr>
        <w:t>Företag/Organisation: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elefonnummer:________________________________</w:t>
      </w:r>
    </w:p>
    <w:p>
      <w:pPr>
        <w:pStyle w:val="Normal"/>
        <w:autoSpaceDE w:val="false"/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25:00Z</dcterms:created>
  <dc:creator>hkn5063</dc:creator>
  <dc:description/>
  <cp:keywords/>
  <dc:language>en-US</dc:language>
  <cp:lastModifiedBy>Peter Lindquist</cp:lastModifiedBy>
  <cp:lastPrinted>2011-03-25T15:22:00Z</cp:lastPrinted>
  <dcterms:modified xsi:type="dcterms:W3CDTF">2019-02-07T14:16:00Z</dcterms:modified>
  <cp:revision>4</cp:revision>
  <dc:subject/>
  <dc:title>Referensblankett</dc:title>
</cp:coreProperties>
</file>